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449695" cy="5524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espół ds. Finansowej Obsług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Monitorowania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formacja korygująca nr ……… do Informacji nr……….. z dnia……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</w:rPr>
        <w:t xml:space="preserve">dotyczącej przekazania przez beneficjenta przychodu/odsetek* od transz dofinansowania otrzymanych na realizację projektu w ramach Osi priorytetowej 10, Działania …, Poddziałania … RPO WŚ na lata 2014 – 2020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ezwania z dnia……………/ pisma wzywającego do zwrotu  środków z dnia………………….*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Beneficjent: ……………………………………………..………………………………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umowa nr:  …………………….…………………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YŁO: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 </w:t>
      </w:r>
      <w:r>
        <w:rPr>
          <w:sz w:val="20"/>
          <w:szCs w:val="20"/>
        </w:rPr>
        <w:t>dokona  zwrotu środków: 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14"/>
          <w:szCs w:val="14"/>
        </w:rPr>
        <w:tab/>
        <w:t>Określić precyzyjnie rodzaj zwracanych środków, a w przypadku zwrotu odsetek należy wskazać szczegółowo rodzaj zwracanych odsetek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rPr>
          <w:sz w:val="14"/>
          <w:szCs w:val="14"/>
        </w:rPr>
      </w:pPr>
      <w:r>
        <w:rPr>
          <w:sz w:val="20"/>
          <w:szCs w:val="20"/>
        </w:rPr>
        <w:t>w kwocie: …………… PLN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Numer dowodu księgowego,  stanowiącego podstawę wypłaty środków, od który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stał wymieniony w informacji przychód/naliczono wykazane odsetki*.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</w:t>
      </w:r>
      <w:r>
        <w:rPr>
          <w:sz w:val="20"/>
          <w:szCs w:val="20"/>
        </w:rPr>
        <w:t>.  Szczegółowe przyczyny dokonania zwrotu: ..…………………………………………………………………. …………………………………………………….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14"/>
          <w:szCs w:val="14"/>
        </w:rPr>
        <w:t>(W przypadku zwrotu odsetek należy również podać podstawę prawną ich nalicz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14"/>
          <w:szCs w:val="14"/>
        </w:rPr>
        <w:t xml:space="preserve">                            </w:t>
      </w:r>
      <w:r>
        <w:rPr>
          <w:sz w:val="14"/>
          <w:szCs w:val="14"/>
        </w:rPr>
        <w:tab/>
        <w:tab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14"/>
          <w:szCs w:val="14"/>
        </w:rPr>
        <w:t xml:space="preserve">            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INNO BYĆ PO KOREKCIE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 </w:t>
      </w:r>
      <w:r>
        <w:rPr>
          <w:sz w:val="20"/>
          <w:szCs w:val="20"/>
        </w:rPr>
        <w:t>dokona  zwrotu środków: 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14"/>
          <w:szCs w:val="14"/>
        </w:rPr>
        <w:tab/>
        <w:t>Określić precyzyjnie rodzaj zwracanych środków, a w przypadku zwrotu odsetek należy wskazać szczegółowo rodzaj zwracanych odsetek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rPr>
          <w:sz w:val="14"/>
          <w:szCs w:val="14"/>
        </w:rPr>
      </w:pPr>
      <w:r>
        <w:rPr>
          <w:sz w:val="20"/>
          <w:szCs w:val="20"/>
        </w:rPr>
        <w:t>w kwocie: …………… PLN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Numer dowodu księgowego,  stanowiącego podstawę wypłaty środków, od których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stał wymieniony w informacji przychód/naliczono wykazane odsetki*.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</w:t>
      </w:r>
      <w:r>
        <w:rPr>
          <w:sz w:val="20"/>
          <w:szCs w:val="20"/>
        </w:rPr>
        <w:t>.  Szczegółowe przyczyny dokonania zwrotu :  ………………………………………………………………… …………………………………………………….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(W przypadku zwrotu odsetek należy również podać podstawę prawną ich nalicz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14"/>
          <w:szCs w:val="14"/>
        </w:rPr>
        <w:t xml:space="preserve">                      </w:t>
      </w:r>
    </w:p>
    <w:p>
      <w:pPr>
        <w:pStyle w:val="Normal"/>
        <w:rPr/>
      </w:pPr>
      <w:r>
        <w:rPr>
          <w:b/>
          <w:i/>
          <w:sz w:val="20"/>
          <w:szCs w:val="20"/>
        </w:rPr>
        <w:t>KWOTA KOREKTY:</w:t>
      </w:r>
    </w:p>
    <w:p>
      <w:pPr>
        <w:pStyle w:val="Normal"/>
        <w:tabs>
          <w:tab w:val="clear" w:pos="708"/>
          <w:tab w:val="left" w:pos="7649" w:leader="none"/>
        </w:tabs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Kwota korekty przychodu/odsetek*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(+/-): ……………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LN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 xml:space="preserve">    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/>
      </w:pPr>
      <w:r>
        <w:rPr>
          <w:sz w:val="14"/>
          <w:szCs w:val="14"/>
        </w:rPr>
        <w:t xml:space="preserve">               </w:t>
      </w:r>
      <w:r>
        <w:rPr/>
        <w:t xml:space="preserve">      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s. Finansowej Obsługi  i Monitorowania  Projektów E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oważniony pracownik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niepotrzebne skreśli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 pracownik upoważniony przez Dyrektora do podpisywania dokumentów podczas nieobecności w/w osób</w:t>
      </w:r>
    </w:p>
    <w:p>
      <w:pPr>
        <w:pStyle w:val="Normal"/>
        <w:tabs>
          <w:tab w:val="clear" w:pos="708"/>
          <w:tab w:val="left" w:pos="1487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4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7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134" w:footer="42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6:00Z</dcterms:created>
  <dc:creator>WUP Kielce</dc:creator>
  <dc:description/>
  <cp:keywords/>
  <dc:language>en-US</dc:language>
  <cp:lastModifiedBy>Piotr Sopel</cp:lastModifiedBy>
  <cp:lastPrinted>2014-08-13T08:20:00Z</cp:lastPrinted>
  <dcterms:modified xsi:type="dcterms:W3CDTF">2020-02-20T07:36:00Z</dcterms:modified>
  <cp:revision>2</cp:revision>
  <dc:subject/>
  <dc:title/>
</cp:coreProperties>
</file>